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SKR 01 Kontenrahmen (DATEV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ontenklassen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0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- und Kapitalkonten, d.h. die Konten für den langfristigen Finanzierungsbereich des Unternehme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1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konten, d.h. die Konten für den kurzfristigen Geldverkeh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2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renzungskonten; sie grenzen die Aufwendungen und Erträge, die nicht direkt mit dem Betriebszweck zu tun haben, sachlich vom Betriebserfolg a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3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konten für den Wareneinkauf und die Warenbestä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4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arten-Konten; hier werden die betriebsnotwendigen Aufwendungen erfaß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5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stellenkonten, soweit eine Kostenstellenrechnung geführt wird. Diese Kontenklasse gehört nicht zur eigentlichen Buchhal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6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ist beim SKR 01 nichts enthalten. Bei Kapitalgesellschaften (also z.B. SKR 02) enthält diese Klasse die Konten für das Umsatzkostenverfahren, falls ein entsprechender GuV-Abschluß geführt wir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7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8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n für die Umsatzerlö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 9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n für den Abschl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1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enbezeichn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age- und Kapital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 und Bod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 und Boden unbebau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 und Boden mit Betriebsgebäu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 und Boden mit Wohngebäu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äu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kgebäu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rogebäu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gebäu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ungsanla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nanla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- und Wegebefestig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bauten, Anbauten, Zubau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äude im Ba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nen, Anlagen u. Betriebsvorrich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n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nengebundene Werkzeug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nelle Anla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nlagen u.ä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riebsvorricht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lagen im Ba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ftfahrzeuge, Transportmitt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W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W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Transportmitt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mittel im Ba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s Inventa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riebsausstat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zeug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eneinrich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roeinrich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ausstat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üst- u. Schalungsmateri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ngwertige Anlagegüt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tattung im Ba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ilig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guthab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enzen, Paten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hnliche Rechte u. Wer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V-Softwar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wert, Firmenwer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fristige Forder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ehen (langfristige Forderung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verzinsliche Wertpapier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tionen (langfristige Forderung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fristige Verbindlichkei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ken, Grundschuld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ehen (langfristige Verbindlichkeit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tionen (langfristige Verbindlichkeit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indlichkeiten gegenüber Kreditinstitu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inn-, Verlustvortra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rückstell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erbesteuerrückstell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schaftssteuerrückstell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Rückstell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stellungen für Abschluß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ierückstell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e Rechnungsabgrenz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Rechnungsabrenz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num/Disagi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z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s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ir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tzwechs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ck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tpapiere des Umlaufvermögen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dtransi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chnungskont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chnungskonto. Ist-Versteuer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erungen aus Lieferungen und Leist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felhafte Forder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Forder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erungen an Person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überzahl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Vorjahr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chenbare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chenbare Vorsteuer 7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chenbare Vorsteuer 14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chenbare Vorsteuer 15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echenbare Vorsteuer 16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indlichkeiten aus Lieferungen und Leist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wechs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Verbindlichkei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nicht fälli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7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14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15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16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vorauszahl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steuer Vorjah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steuer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änkt abzugsfähige Sonderausgab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eschränkt abzugsfähige Sonderausgab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d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rgewöhnliche Belast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stücksaufwand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stücksertra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erbrauc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la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grenzungs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rordentliche Aufwend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riebsfremde Aufwend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enfremde Aufwend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nabgänge (Buchgewin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nabgänge (Buchverlust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saufwend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ährte Skonti 7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ährte Skonti 16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serträg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altene Skonti 7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altene Skonti 16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en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einkauf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lswar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stoff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- und Betriebsstoff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 anrechenbare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eingang 7 %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eingang 15 %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eingang 16 %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eingang steuerfre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mdleist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ugs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andsveränderungen Stoffe und War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chnete Stoff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-, Hilfs-, Betriebsstoffe (Bestand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and unfertige Erzeugniss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and fertige Erzeugniss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 (Bestand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narten-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- und Stoffverbrauc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hn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ält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etzl. Soziale Aufwend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träge Berufsgenossenschaf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w. Soziale Aufwend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hilfslöhn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m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, Strom, Wass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r Raumkostenanteil (Hab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erbe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cherungen, Beiträge, Abgab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zeug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fz-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fz-Versicher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fz- Betriebs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fz- Reparatur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genmie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mdfahrzeug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be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enke bis 75,00 D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enke über 75,00 D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äsentations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irtungs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 abzugsfähige Betriebsausgab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AN 15 %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AN 12,3 % Vorsteuer Verpflegung/Übernach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AN 9,8 % Gesamtpauschal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Unternehmer 15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UN 12,3 % Vorsteuer Verpfleg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UN 9,8 % Gesamtpauschal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ekosten UN 5,7 % (KM-Geld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-Geld-Erstattung 8,2 % Vorsteu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 der Warenabgab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packungsmateri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ngsfrach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versicherun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aufsprovision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mdarbei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ndhalt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tleasi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fleasi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reibung Anlagevermö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reibungen Finanzanla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reibungen GW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reibungen Umlaufvermög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romateri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schriften/Büch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s- und Beratungskos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riebsbedarf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enverkaufs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löse USt.-fre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erlöse 7 % USt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atzerlöse 16 % USt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freie Umsätze gem. § 4 b USt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freie Umsätze o. VoSt. § 4 Nr. 8-28 USt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serlöse 16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löse Anlagenverkäufe 16 %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erbrauch 16 % (Sachentnahm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erbrauch 7 % (Sachentnahm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erbrauch 15 % (Nutzungsentnahmen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chluß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ovortrag Sachkont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ovortrag Debitor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ovortrag Kreditore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nvortragskont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nosSchrif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nosSchriftVorlage">
    <w:name w:val="ArnosSchriftVorlage"/>
    <w:basedOn w:val="Normal"/>
    <w:qFormat/>
    <w:pPr/>
    <w:rPr>
      <w:rFonts w:ascii="ArnosSchrift" w:hAnsi="ArnosSchrift" w:cs="ArnosSchrift"/>
      <w:b/>
      <w:sz w:val="9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36:00Z</dcterms:created>
  <dc:creator>Arno Uphoff</dc:creator>
  <dc:description/>
  <dc:language>en-US</dc:language>
  <cp:lastModifiedBy>Arno Uphoff</cp:lastModifiedBy>
  <dcterms:modified xsi:type="dcterms:W3CDTF">2002-04-20T21:42:00Z</dcterms:modified>
  <cp:revision>7</cp:revision>
  <dc:subject/>
  <dc:title/>
</cp:coreProperties>
</file>